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принимая решение об участии в аукционе на право заключения договора аренды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), на электронной площадке ЗАО «Сбербанк-АСТ», а также порядок проведения аукциона, установленный </w:t>
      </w:r>
      <w:r>
        <w:rPr/>
        <w:t>в соответствии с  Федеральным законом РФ от 26.07.2006 № 135-Ф  «О защите конкуренции», Приказом Федеральной антимонопольной службы Российской Федерации от 23.03.2023 № 147/23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аренды в течение 5 рабочих дней с даты подведения итогов аукциона.</w:t>
      </w:r>
    </w:p>
    <w:p>
      <w:pPr>
        <w:pStyle w:val="Normal"/>
        <w:suppressAutoHyphens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объектом и с информацией об объекте аренды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проектом договора арен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/>
      </w:pPr>
      <w:r>
        <w:rPr>
          <w:szCs w:val="24"/>
        </w:rPr>
        <w:t>Заявка принята Арендодателе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Арендодателя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аукциона на право заключения договора аренды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ПК021801</cp:lastModifiedBy>
  <cp:lastPrinted>2025-09-12T15:12:00Z</cp:lastPrinted>
  <dcterms:modified xsi:type="dcterms:W3CDTF">2025-09-18T11:37:00Z</dcterms:modified>
  <cp:revision>83</cp:revision>
  <dc:subject/>
  <dc:title>                                                               </dc:title>
</cp:coreProperties>
</file>